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Jane Graham</w:t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glish 4HP (Contemporary Drama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here is a folder entitled Remote School Plan found in the Content section of the Ed-Line pag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tudents will find the following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 Link to the text of Eugene O’Neill’s </w:t>
            </w:r>
            <w:r>
              <w:rPr>
                <w:rFonts w:cs="Calibri" w:ascii="Calibri" w:hAnsi="Calibri"/>
                <w:b/>
                <w:i/>
                <w:szCs w:val="20"/>
              </w:rPr>
              <w:t>Beyond the Horizon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n overview of the play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iscussion/ Short Essay topic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Wiki-link to a discussion board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mputer with e-mail and Internet connection to Ed-Lin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How to open a wiki page or blog for students to respond to a discussion board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Day 1: Look at the overview of the play. Read Eugene O’Neill’s </w:t>
            </w:r>
            <w:r>
              <w:rPr>
                <w:rFonts w:cs="Calibri" w:ascii="Calibri" w:hAnsi="Calibri"/>
                <w:b/>
                <w:i/>
                <w:szCs w:val="20"/>
              </w:rPr>
              <w:t>Beyond the Horiz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ay 2: Finish reading the play. Choose one of the topics from the discussion topics and respond on the discussion board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ay 3: Read the responses on the discussion board. Choose any topic and develop a formal paragraph discussing the topic. Send to Mrs. Graham via e-mail and submit to turnitin.com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Day 1: Students will go to turnitin.com and submit a sentence or two (from a Word document) confirming that they have received instruction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Day 2: Students will respond to the discussion board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Day 3: Students will e-mail their finished paragraph to me and submit it to turnitin.com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l of the abov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BA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l of this information (except for  the wiki address) has been posted to my Ed-Line pag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Dyer McNash 10/12/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mitted  10/12/11</w:t>
      </w:r>
    </w:p>
    <w:sectPr>
      <w:footerReference w:type="default" r:id="rId2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9:39:00Z</dcterms:created>
  <dc:creator>%username%</dc:creator>
  <dc:description/>
  <cp:keywords/>
  <dc:language>en-US</dc:language>
  <cp:lastModifiedBy>peggy.mcnash</cp:lastModifiedBy>
  <dcterms:modified xsi:type="dcterms:W3CDTF">2011-10-12T19:39:00Z</dcterms:modified>
  <cp:revision>2</cp:revision>
  <dc:subject/>
  <dc:title/>
</cp:coreProperties>
</file>